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color w:val="333333"/>
          <w:sz w:val="24"/>
          <w:szCs w:val="24"/>
        </w:rPr>
        <w:t>Председатель Совета сельского поселения «Богомягковское»</w:t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Шилкинского района Забайкальского края</w:t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от  16 ноября 2012 года                                                                                                 № 55 </w:t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.Богомягково</w:t>
      </w:r>
    </w:p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«Перечня должностей муниципальной службы Совета сельского поселения «Богомягковское», при назначении на которые граждане и при замещении которых муниципальные служащие поселения обязаны предо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«Перечня должностей муниципальной службы Совета сельского поселения «Богомягковское», предусмотренный ст.12 Федерального закона «О противодействии корруп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 с Указом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и, руководствуясь Указом Президента Российской Федерации от 21.07.2010  № 925 «О мерах по реализации отдельных положений Федерального закона «О противодействии коррупции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Перечень должностей муниципальной службы Совета сельского поселения «Богомягковское»,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при назначении на которые граждане и при замещении которых муниципальные служащие обязаны предостави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едущие должности муниципальной службы (указать должност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таршие должности  муниципальной службы (указать должност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ладшие должности муниципальной службы (указать должн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Перечень должностей муниципальной службы Совета сельского поселения «Богомягковское», предусмотренный ст.12 Федерального закона «О противодействии коррупц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едущие должности муниципальной службы (указать должност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таршие должности муниципальной службы (указать должност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ладшие должности муниципальной службы (указать должн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гражданин, замещавший муниципальную должность муниципальной службы, утвержденный пунктом 2 настоящего постановления, в течении двух лет со дня увольнения с муниципального служб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сельского поселения «Богомягковское» и урегулированию конфликта интересов, которое дается в порядке, установленном Положением о комиссии по соблюдению требований к служебному повед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 силу Решение Совета сельского  поселения  «Богомягковское» № 145 от 09 сентября 2011  года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Настоящее постановление подлежит официальному опубликованию на стендах администрации, библиотеках сельского  поселения  «Богомягковское», вступает в силу с момента его опубликования.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оставляю  за  собой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С.В.Старновск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6:00Z</dcterms:created>
  <dc:creator>User</dc:creator>
  <dc:description/>
  <dc:language>en-US</dc:language>
  <cp:lastModifiedBy>user</cp:lastModifiedBy>
  <cp:lastPrinted>2012-11-23T08:49:00Z</cp:lastPrinted>
  <dcterms:modified xsi:type="dcterms:W3CDTF">2013-09-13T11:16:00Z</dcterms:modified>
  <cp:revision>2</cp:revision>
  <dc:subject/>
  <dc:title>ПОСТАНОВЛЕНИЕ</dc:title>
</cp:coreProperties>
</file>